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废止的现行工程建设标准相关强制性条文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"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钢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混凝土组合结构施工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 50901-2013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4.1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10.2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钢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混凝土组合桥梁设计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 50917-2013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4.2.2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《钢管混凝土结构技术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 50936-2014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3.1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9.4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《钢管混凝土拱桥技术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 50923-2013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7.4.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5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《钢管混凝土工程施工质量验收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 50628-2010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3.0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0.6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0.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5.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7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《组合结构设计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JGJ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138-2016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3.1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2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3.8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exact" w: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672" w:bottom="172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05:00Z</dcterms:created>
  <dc:creator>ssc</dc:creator>
  <dc:description/>
  <dc:language>en-US</dc:language>
  <cp:lastModifiedBy>聂明学</cp:lastModifiedBy>
  <cp:lastPrinted>2021-06-07T16:27:00Z</cp:lastPrinted>
  <dcterms:modified xsi:type="dcterms:W3CDTF">2021-06-07T16:29:3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